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display.mui/Fontdisplay.m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ntdisplay.mui/Fontdisplay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ntdisplay class is used within Fontpanel to display a font sample of the</w:t>
      </w:r>
    </w:p>
    <w:p>
      <w:pPr>
        <w:pStyle w:val="PreformattedText"/>
        <w:bidi w:val="0"/>
        <w:jc w:val="left"/>
        <w:rPr/>
      </w:pPr>
      <w:r>
        <w:rPr/>
        <w:tab/>
        <w:t>currently selected font. There are no public attribues or methods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