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5891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38040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18813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89378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76159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11768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