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73533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86628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47987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89098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05084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42991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38446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