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230155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039721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552644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6453593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608570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