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44662494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83247953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7402201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