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633321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236637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597842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6848424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9478434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1067403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4454308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0379411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5750990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12651836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1838059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7418465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3166964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3924425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2074934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7124178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5685700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1426639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4974508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835639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6103172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7860826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6633682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7213832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6963439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