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1272823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1205919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887889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