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88282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10235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29896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88168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77667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53442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34908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96244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63700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81467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47492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133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69643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04938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992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70124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14532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93610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61825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23488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0564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35067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