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063195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224548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53590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