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5285153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753470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1460079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2361483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143976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243477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1457857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2863663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7945607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81212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6710022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3351925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449746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6201205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165157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113103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1854191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808621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3187928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1093968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832298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718097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417242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8467605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0572051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