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36747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23179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71844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