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136039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560108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500807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764109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928529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