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16113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40889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35826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92542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95295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47319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78220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