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264158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77494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4100424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4701085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076749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4206898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510253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7414844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1729487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7131375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93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8849222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2594596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2617138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0481424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5536565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126919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222980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555739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4071717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2578846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4968725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