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909240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107666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3105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42957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79514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037605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12350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387586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908393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14005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72685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038222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334093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96663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360442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89334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754722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55694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28830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72631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69334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03692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830857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318694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101493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