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79214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397638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100272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420201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88746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496522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572967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5368372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0679799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836188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832449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509027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552227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193026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679633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385888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7991119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271857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973039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341689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822753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387072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