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1041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9503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32127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14030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41097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03502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