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88623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5030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92932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