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1685256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606576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9256492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3109664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1110324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0591700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