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9133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55101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41426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905384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819636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