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24269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48448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01998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