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0476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77731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19203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29972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53159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927030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63369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