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75968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4429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27110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057768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25816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10679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47674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7519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14012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07840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9962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9675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83783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36820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0184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08665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4200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33020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52294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72795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74898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70720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05430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17328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1311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