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25502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4270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66414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72656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55118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70727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82961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39240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2923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83261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57389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55934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69023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130216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56852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64700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34226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74693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60382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16048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91687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47602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