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854872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07746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521535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