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17301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66968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36075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48698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29352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64606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