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09324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93285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46651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3839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27176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