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152607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22912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91029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049770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681817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60522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872370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