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99393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72312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88871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