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531418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40168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19614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43199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968021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