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181828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4299453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5276938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