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0381662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7814403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9411087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0414487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9582446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2782248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4349453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705390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2129190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4468638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2975108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4348043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8052835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7465721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9173985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2756422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2920982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8155216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7086317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8804856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4218699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5780122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3250984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521993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9619127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