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9029980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148834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8845057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6980452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3463706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9403377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1782963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