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319755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616606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3428768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88562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2721611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1281974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90353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594997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9715429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950648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1529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079224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893359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134522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246754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031604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678982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839950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249936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429844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001074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398663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