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0250629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190407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8390998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313281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207532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673378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