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568474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599728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628695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013436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213027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674615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852133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687622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7751294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1167726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575303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622344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1663795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939924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799759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036676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950619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890133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622021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538019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660727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330151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250391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998657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8847268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