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31675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38186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56826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12416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7549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39351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7731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68212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50262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08208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86544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5798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64732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22455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04109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7404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45758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92138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834162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50806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46746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97188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