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78497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90735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0758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51208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28092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16736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48802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