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4983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414922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30798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59883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37898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95751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