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824520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086898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34325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901784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004741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