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058899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1618237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1492349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4730940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4570390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7536266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8311162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3355729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451467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6201825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43657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700303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386114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128144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4680102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5917253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7482749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874330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91880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763566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52189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971359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6383640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426518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9818027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0174433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