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0249632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8598159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00650176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4699999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8253445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3740404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7118886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7690070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5270606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0804137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4607413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0836908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