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329936682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1610173796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2017690216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133184414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317289839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223426514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1807125417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837821754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2077594595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2029059659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473268042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559122499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948678051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1084691802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1221864633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189811258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1284620311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843337430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27240869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1609623688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792121741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1292375292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947437521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1863008362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2138672951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1030830403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949377063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1966273404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1250869958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437663832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1840783646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1606722155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1878170222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1138562196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121828672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134547048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842455438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1103527010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1438853053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362644439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175139257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1770317658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