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6182817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1828178"/>
      <w:bookmarkStart w:id="1" w:name="__Fieldmark__0_286182817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86182817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861828178"/>
      <w:bookmarkStart w:id="3" w:name="__Fieldmark__1_286182817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