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8816538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6715700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7570974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11791681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