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loc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, we'll call them _files and _dirs, by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parts of a path. (The calls from St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enough that we can craft _file and _dir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have anything to do with the filesystem, bu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now actually a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modules must implement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turn '1'; each _file has a major number of 1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unambiguously as a _file module (as opposed to a 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undef, or whatever. only needed out of parallelism with 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(without this, there would be an unintuitiv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error if two _file sections a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 $class, parsed %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esponsibilities: 1) create a blessed object, 2) setu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eeded to keep track of this particular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using parsed args from def section, and 3)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$self, 'string name of exported special method'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d ( $self, $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alled to create a new id (presumably as part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 a copy). make_id routines are called in "lef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 this is called last after all of the _dir make_i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$struct argument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- the Store object that is doing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the Doc that the id is being made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 - a reference to a list of "pieces" of the being-constru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- a reference to a list of "pieces" of the being-construct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- a flag indicating whether we are being called in the contex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verflow" from a further-right compatriot (thi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ue for _fil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is method is to put the pieces of the location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appropriate ways, adding to them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unique) location and id strings, and to retur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 $self, $store, $location, $id, $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ut to permanent store - given both location and id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 $self, $store, $location, $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perman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from_id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make_id, this is called at the tail end of a chain. the $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just the final piece of the id string, the "le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tring having been consumed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-&gt;location_from_id() calls. the $location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tring constructed thus far. this method shoul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id that it is given into a final location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'', $full_location_string), or die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from_location ( $self, $store, $id, $locatio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cation_from_id, only does the transform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 ( $self, $store, $location, $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ith a full location string, must return either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stored Doc, or undef if there is no next D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ection arg should be &gt;=0 for 'up', or &lt;=0 for '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location ( $self, $st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first location of a stored Doc. "firs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() returns undef when called with th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location ( $self, $stor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st location of a stored Doc. "las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() returns undef when called with this lo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b ( $self, $store, $store_location, $store_id, $blob, $cont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given blob/content in the permanent store.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_location if necessary, and retur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b ( $self, $store, $bl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return the content from the given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blob ( $self, $store, $store_location, $store_id, $blob, $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 same as write_blob: write the conten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filename to the permanent store. return the blob_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_blob ( $self, $store, $bl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lob from the perman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( $self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od time of the given $location. return the updat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 ( $self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mod time of the give $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 modules are considerably simpler, having only s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ll of which are similar to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NUMB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as the primary sort criterion for ordering _di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one another. (having an explicit sort ord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for some sets of directory pairings, rather than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to make sure that orders are compatible. However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reful about making sure that their length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bably don't need to sort differently, so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be able to specify the order in which ids/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So the *standard* MAJOR_NUMBER is '400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NOTE: '1' is reserved for _fi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sort criterion for ordering these modu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der. so this method should return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eld (relative to other location fields) i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(see new(), for where to get the information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 $class, parsed %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exactly like _file-&gt;new(). additionally, a 'decl_pos' 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whihc should be squirreled away in a field so that decl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d ( $self, $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ilar to _file-&gt;make_id(). unlike _file-&gt;make_id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ly returns the new *pieces* that it creates for the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trings: return ( $id_piece, $location_piece).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is way in order for the Store cod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hain to be able to handle overflow situations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ich brings us to an additional respon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 modules have here -- to check and handle the "overflow"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$struct-&gt;{overflow} flag. if this loca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capacity in response to an overflow down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so. if not, it should return undef (or die???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from_id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 part of the id-&gt;location transformation. should con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d string that it uses, returning ( $shortened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ngthened_location). this method is called in a left-to-right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feel free to die with an error if it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-formedness in its piece of id. it should not check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idity beyond well-formedness -- that's not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rom_location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cation_from_id, but does the transform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-based storages *really* need to include an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asy to pull doc files out of directories.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is '.comma'. This isn't enforced, e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file template, but it's worth rememb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