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mebuffer Librar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absize for this and all libfb files is 8, lik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framebuffer program w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FBopen( NULL, FB_OPEN_NEW_V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raw/do th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close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artu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*FBopen( const char *fbname, unsigned short op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pen is used to initialise the framebuff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name is the filename of the framebuffer to open (eg "/dev/fb1vga16")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as NULL to use either the value of the FRAMEBUFF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f it is set) or if it is not, the current framebuff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is a series of options that must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f you select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_KEEP_CURRENT_VC: The current console will be us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_OPEN_NEW_VC: The first available console will be opened and switch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_LINEA: Enable the oFBis Line-A emulation. It is of little use except for oF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for the opened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close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close shuts the framebuffer f, and if FB_OPEN_NEW_VC was selected when 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switches to the console that was current when FBopen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pixel( FB *f, unsigned short x, unsigned short y, unsigned long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utpixel draws a single point at (x,y) on framebuffer f, with 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FBgetpixel( FB *f, unsigned short x, unsigned short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getpixel returns the colour value at the point (x,y) on framebuff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hline( FB *f, unsigned short x1, unsigned short x2, unsigned shor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hline draws a horizontal line on framebuffer f from (x1,y) to (x2,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line( FB *f, unsigned short x1, unsigned short y1, unsigned shor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y2, unsigned long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ine draws a line from (x1,y1) to (x2,y2) on framebuffer f with 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CMAP *FBgetcma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getcmap returns a new FBCMAP structure with the current colour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f. It may be overwritten with a new colourmap for se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utcmap function. Use FBfreecmap to free the colourmap alloc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cmap( FB *f, FBCMAP *fbc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utcmap installs the colourmap fbcmap on the framebuffer f. N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s of fbcmap is done. To set a single colour or a range of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, end and len members of fbcmap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freecmap( FBCMAP *fbc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freecmap frees the fbcmap allocated with FBget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ttings functions (likely to be made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getfix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getvar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var( FB *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correspond directly to the fixed and variable structure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framebuffer. Mainly used to simplify things at this earl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unctions (likely to be made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finf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vinf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cmap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y programming only. You can work them out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