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amebuffer Library Programmin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Tabsize for this and all libfb files is 8, like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framebuffer program would hav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B *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= FBopen( NULL, FB_OPEN_NEW_V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draw/do things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Bclose( 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tartup/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 *FBopen( const char *fbname, unsigned short op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open is used to initialise the framebuff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name is the filename of the framebuffer to open (eg "/dev/fb1vga16")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eft as NULL to use either the value of the FRAMEBUFF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(if it is set) or if it is not, the current framebuff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s is a series of options that must be 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f you select multip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_KEEP_CURRENT_VC: The current console will be used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B_OPEN_NEW_VC: The first available console will be opened and switched 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wo options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a handle for the opened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Bclose( FB *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close shuts the framebuffer f, and if FB_OPEN_NEW_VC was selected when 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, switches to the console that was current when FBopen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Bputpixel( FB *f, unsigned short x, unsigned short y, unsigned long 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putpixel draws a single point at (x,y) on framebuffer f, with colour 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FBgetpixel( FB *f, unsigned short x, unsigned short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getpixel returns the colour value at the point (x,y) on framebuffe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Bhline( FB *f, unsigned short x1, unsigned short x2, unsigned short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long 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hline draws a horizontal line on framebuffer f from (x1,y) to (x2,y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Bline( FB *f, unsigned short x1, unsigned short y1, unsigned short x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y2, unsigned long 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line draws a line from (x1,y1) to (x2,y2) on framebuffer f with colour 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ma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CMAP *FBgetcmap( FB *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getcmap returns a new FBCMAP structure with the current colourma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f. It may be overwritten with a new colourmap for set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Bputcmap function. Use FBfreecmap to free the colourmap alloc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Bputcmap( FB *f, FBCMAP *fbcm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putcmap installs the colourmap fbcmap on the framebuffer f. No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mbers of fbcmap is done. To set a single colour or a range of col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tart, end and len members of fbcmap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Bfreecmap( FBCMAP *fbcm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freecmap frees the fbcmap allocated with FBgetc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ettings functions (likely to be made priv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Bgetfix( FB *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Bgetvar( FB *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Bputvar( FB *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l correspond directly to the fixed and variable structures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framebuffer. Mainly used to simplify things at this early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functions (likely to be made priv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Bfinfdump( FB *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Bvinfdump( FB *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Bcmapdump( FB *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brary programming only. You can work them out.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