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818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702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839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535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