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110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236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569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969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