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863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9568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3418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1466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