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922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62583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26512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4829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