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10874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156589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469500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3088047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531565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459433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089741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10532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008166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710425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33245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