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28235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730521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