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4930908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2047251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9856350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289349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516829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9603179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48060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8967932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4315169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531305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1923392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