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869951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179090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