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48553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462617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8229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97887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02957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535816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79117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60274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5138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915261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6096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