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 Test Application 32 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CPU32's extensions to the 680x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asic instruction set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