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524069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451685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70759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509776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