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focus.doc   2.3.9-snapshot-2004122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focus handling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cu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board Focu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like much else on the human end of a GUI, te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exceptions and not at all n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oblem is that the user's keystrokes can be direc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windows on the screen, and any of several widge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window.  The user presses a key, wishing it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lace.  The window system is responsible for di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to the window the user wishes, the application run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or directing each keystroke to the widget the user wishe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 user's wish moves at w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's responsibilities is the subject of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ocus mo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historically, a few ways in which the user 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 at a desired widget: 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presses Tab (or Shift-Tab) (or sometime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moves the focus to this window, and the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ess to which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motion mechanisms is different, and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receive focus in only some of them.  We'll cover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ab/Shift-Tab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 is by far the most common way to move focu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Sometimes in data-entry applications Enter do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  We will ignore that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, in all window systems in common use today, move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to the next widget in a circular per-window list.  Tab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long the circular list in one direction, Shift-Ta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The order in which Tab moves is called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this list is kept in the \l QFocusData class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cusData object per window, and widgets automaticall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the end of it when \l QWidget::setFocusPolicy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n appropriate \l QWidget::FocusPolicy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order using \l QWidget::setTabOrder().  (If you don't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oves focus in the order of widget constru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essing Tab is so common, most widgets that can hav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pport tab focus.  The major exception is widg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ldom used, and where there is some keyboard accel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that mov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data entry dialog, there might be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cessary in one per cent of all cases.  In such a dialog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kip this field, and the dialog could use one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: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the program can determine whether the field is needed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cus there when the user finishes entry and presses Ok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Enter after finishing the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label for the field can include a keyboard shortc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ocus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other exception to Tab support is text-entry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support tab; almost all text editors fall in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reats Control-Tab as Tab and Control-Shift-Tab as Shift-Ta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widgets can reimplement \l QWidget::event() and handle Tab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Widget::event() to get normal processing of all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some systems use Control-Tab for other purpo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 aren't aware of Control-Tab anyway, this isn'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clicks a widget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haps even more common than pressing Tab on compu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mouse or other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o move the focus is slightly more powerful than Tab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the focus \e to a widget, for editor widgets it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ursor (the widget's internal focus) to the spo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so common, it's a good idea to support it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 People are used to it.  However, there is also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avoid it: You may not want to remove focus from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word processor, when the user clicks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ldface) tool button, what should happen to the keyboard foc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t remain where it was, almost certainly in the editing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uld it move to the 'B' but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click-to-focus for widgets that sup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and to avoid it for most widgets where a mouse clic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ffect.  (For buttons, we also recommend add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- \l QButton and its subclasses make that very eas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dgets that don't fall into either class, we have no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ly the \l QWidget::setFocusPolicy() function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-to-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presses a keyboard shortcut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unusual for keyboard shortcuts to move the focu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mplicitly by opening modal dialogs, but also explici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ccelerators such as are provided by \l QLabel::setBuddy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 and \l QTab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shortcut focus for all widgets that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jump to.  For example, a tab dialog can hav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for each of its pages, so the user can press e.g. Alt-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o the &lt;u&gt;P&lt;/u&gt;rinting page.  But don't overdo this -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keys, and it's also important to provide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s.  Alt-P is also used for Paste, Play, Print and Prin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&lt;a href="accelerators.html"&gt;standard list of shortcuts,&lt;/a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uses the mouse wheel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soft Windows, mouse wheel usage is always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has keyboard focus.  On X11, it's handled by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t other mou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Qt handles this platform difference is by letting widget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 when the wheel is used.  With the right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on each widget, applications can work idiomatically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Window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moves the focus to this window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 application has to guess to which wid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imple: If the focus has been in this window befo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dget to have focus should regain it.  Qt do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cus has never been in this window before and you know wher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out, call \l QWidget::setFocus() on that widg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\l QWidget::show() it.  If you don't, Qt will pick som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