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328337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8616705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89971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