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62002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593012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699212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639658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