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74565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83462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51710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08364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