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3224659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6312782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