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12742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1320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50754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