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3590515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6117628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8436122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3602736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5610910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0731992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7053321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7533191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5616407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7965163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0982835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5050515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2470685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9038537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4280241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1370948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5431163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0592216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3431414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8790041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7090715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031275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