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88089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077961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37136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42518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349804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21879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