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79921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78941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87295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