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5826356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1515354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1209421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