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9105256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067480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2717467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7449801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236160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0079854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344971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