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8979018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0818770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3083710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639450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8481281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