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47189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5034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1947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13526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69350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82235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93022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00492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57000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6444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14092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9485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41355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77614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89664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2890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3030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1689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05073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19695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62027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73406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2425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53235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44191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