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58199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6785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0318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22381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