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L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 x l. FOLDL f e(SNOC x l) = f(FOLDL f e l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