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DIV_CASES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((SUC x) DIV n = x DIV n) \/ ((SUC x) DIV n = SUC(x DIV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