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746673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7466738"/>
      <w:bookmarkStart w:id="1" w:name="__Fieldmark__0_225746673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5746673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57466738"/>
      <w:bookmarkStart w:id="3" w:name="__Fieldmark__1_225746673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