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2826880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3315489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11807057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5978238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31729653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9081210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6931119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4138530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5912396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2125087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3802134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6466327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245071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4425161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2648496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3011054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3858157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2536587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66892175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104121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5893201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12767546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1815108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4669496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7275100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2931122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2725725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599346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8170553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540274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6627319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8475884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4532410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2115343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5937670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007114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4498337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2421681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931526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9295393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4962106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1785201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