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493546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3402716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9050709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9026804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1897086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9102476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246717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5405424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6430570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4663922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7485462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2618809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