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1737490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6581800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8982952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1538778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4167329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2864999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3390049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5512007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2007271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7585098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4658878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7095661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3963480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6489571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6620510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6624206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4725166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6763780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6757285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361897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3571247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3555230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6456995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258048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2908390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9923442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