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600570778"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1687371945"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1717328763"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