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AG-2.20 is the final release of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new features of yaze-ag-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document yaze.doc for the other features (yaze-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so good, I hope you understand what I wri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words to BOOTSYS (CP/M 3.1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w option and new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unting directories with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ollowing files are in the yaze-ag package (yaze-ag-2.20.tar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ptimizing and spee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y old real Z8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Is the part of the bios which is witten in Z80 assemble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face to the yaze-bios. Here are central definitions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, yaze control table (YCT), ...) which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bios  Is the part of the bios which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idea of the page tables from Michael Hardt and built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.  The default definitions of the MMU are 16 tables with 16 p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size 4 KB) p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n yaze-ag-2.20 CP/M 2.2 or superdos (file: yaze.boot)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MU and 64 KB like the older version yaze-1.10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 or ZPM3 from Simeon Cran (file: yaze-cpm3.boot)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and RAM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P/M 3.1 by simply executing the file CPM3.COM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3.1 (for example with a new bios version). The new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BOOTSYS (see above) relocates and starts the appended CPM3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running firstly all will be transferred from bank 1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 0 (SYS bank) with an interbank move (XMOVE/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3.1 bios (acts as an interface to the yaze-bios) and the yaze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.c) uses the MMU intensive like a real Z80 CP/M 3.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/source bank for read/write disk and interbank moves, multi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new options are describ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I made some optimizations and ma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embed the 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the file simz80.c, the option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ve "Optimiz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</w:t>
        <w:tab/>
        <w:tab/>
        <w:t>with 16 tables to 16 page pointers (page size 4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ank switch over the bios is simpl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and very fast (see *mmu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_mmu.[h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 a lot of changes in all modules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MU in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run CP/M 3.1 (bootfile: yaze-cpm3.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CP/M 2.2 (yaze.boot) on yaze-ag-2.2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tart CP/M 3.1 by simply executing CP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ootsys.com+cpm3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aze-cpm3.boot is identically with cpm3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YS</w:t>
        <w:tab/>
        <w:tab/>
        <w:t>Bootsys is a new CPM3.SYS loader.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 CPM3.SYS grows over 32K and the CPM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ZPM3LDR does not load this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Some words to BOOTSY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3.1</w:t>
        <w:tab/>
        <w:t>All fundamental and essential functio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not necessary but CP/M 3.1 support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VE/MOVE</w:t>
        <w:tab/>
        <w:t>implemented - this supports sector size &gt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sector size is now 204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O</w:t>
        <w:tab/>
        <w:tab/>
        <w:t>multi-i/o is also implemented and ru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feature to import directo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or by connecting them to CP/M drives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can easily import files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feature in version 2.12 is tha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stamps are imported into the simulat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to chapter 7. "Mounting Directori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mp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lines</w:t>
        <w:tab/>
        <w:t>since version 2.20 you can use the seri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omputer. Look to chapter 8.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evices</w:t>
        <w:tab/>
        <w:t>not yet implemented - Yaze uses the I/O-by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2.2 . I will d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under Solaris 8 (sparcv9) and Linux (kernel 2.4.x/2.6.x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3.x.x also under Solaris. I tested yaze-ag-2.2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reeBSD and DEC-Unix (alpha processor) - it works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use the SPARC-C-Compiler (cc) under Solaris.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ut yaze-ag does not run. I don't know why and so I use the g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R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fun in developing the bios and the yaze-bios for CP/M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 was stunned - but I found the errors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section "My old real Z80 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bug of version 2.01 is solved. I add the more featur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ime of the unix files as update time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hapter 7 "Mounting Director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e release 2.00 you can use the "cdm" utility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ith this development cycle. Look to Chapter "Fixed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pter "Mounting directories with Time Sta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14. April 2004 there are no known bugs in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Jun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emails please: yaze-ag (at) z80.de (SPAM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Wagner and Carl Mascott reports a complex bug in yaze-ag-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error also when I work with the emulator (and wi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a unix directory) and so I test als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aze-1.10. This bug is also in yaze-1.10! I tak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nix directories from yaze-1.10 (see old version on the web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feature to connect a directory to a CP/M drive (A: - P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f you use it to copy files from a directory to a disk-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it to import files from a Directory to comp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ms while you edit source files with vi under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rashes after some time when you often access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are connecte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wo unix files like "Source.z80" and "source.z80"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under unix. CP/M does not handl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. All file names are holded upper case in the CP/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directory was mounted and there was files like the two 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1.10 and yaze-ag-2.00 creates two CP/M directory entri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.Z80". This was a problem and the emulat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lso the feature to mount unix directories to a CP/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f you edit a file with vi or nedit under un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on't know about this changes or new files until you make a "re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1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to chapter 7 "Mounting directories with Time Sta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4 which I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lso the feature to mount unix directories to a CP/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when the filesize of a file was multiple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(16k,32K...) the last 16k can not read. If a file was exactly 16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he first 128 Byte when you make a "type" on a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t was a chance to find this bug, The bug was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P/M when you connect a Unix directory to a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DIRECTORY BUG IS FIXED IN VERSION 2.20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commended to update the executable to this version 2.20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20 there are no known bugs! I mean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ut if you find one feel free and send an email to me.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feel free and send an email to 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Jun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emails please: yaze-ag (at) z80.de (SPAM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words to BOOTSYS (CP/M 3.1 lo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3 under Z80 (acts as an interface to the yaze-bios (bios.c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IOSKRNL.Z80, YDRVTBL.Z80, MMU.Z80, YCT.Z80 and SCB.Z80,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BDOS3.SPR and RESBDOS3.SPR to CPM3.SYS by GENCPM.COM (see drive P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16 drives from A: to P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s for these drives (defined in YDRVTBL) are very big - CPM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4KB! All tables are defined to handle disks up to 64 MB. Grea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but it is possible to create them in the monitor in yaze-a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) and then you have to change the definitions in YDRVTBL.Z80/SYSDEF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M3.SYS gets over 34KB, CPMLDR (ZPM3LDR cannot run with m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?!?!) cannot load this big file (I don't know why and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). So I had to look for another way to load CPM3.SYS. I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f the file structure of CPM3.SYS. So I developed BOOTSYS.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ocates the resident and banked part (if present) held in th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SYS and jumps into the bios to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SYS works very well. BOOTSYS.Z80 is written, so that BOOTSYS ru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a real CP/M System. If the cp/m vectors are present BOOTS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s over the bios (conout), if not, it uses the yaze-bi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the HALT instruction. BOOTSYS should be run always und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 CP/M 2.2 system to start CP/M 3.1 (I use Z80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always running BOOTSYS try to move BOOTSYS+CPM3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 to bank 0 switch to bank 0 and relocates and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AZE-AG-2.20 BOOTSYS is in the position to start always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3.1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20 the XMOVE and MOVE routines are definded outside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C and the short routines to call the yaze-bios ar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os, so all works well under YAZE-AG-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real Z80 CP/M 3.1 system the XMOVE/MOVE routin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part of a bios (possible if a DMA make the interbank transfer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at this parts will be overwritten when bootsys+cpm3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from bank 1 to bank 0. In this case you can not make a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3.1 under CP/M 3.1. You must run CPM3.COM from CP/M 2.2 (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COM by "PIP CPM3.COM=BOOTSYS.COM,CPM3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OTSYS works and what conditions are necessary to run under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README_BOOT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YS+CPM3.SYS is also in the file yaze-cpm3.boot which is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ze.boot if the C-compiler option -DBOOTSYS 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file like CPM3.COM on drive A: . I transfer it to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option and new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yaze-ag with the option '-1'. This option forc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Normally sector size is 2048 bytes under CP/M 3.1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yaze-ag uses always sector siz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with the sys.com utility into the monitor you can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128'. This forces sector size 128 by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necessary because some disk edited ut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access on/off" switch on/off the access time fo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nected to a CP/M drive. The update time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ime stamps are not supported by the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and the mount command. If you give "mount -v" you will get ve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e connected drives/directories if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 here only the changes in the disk header of a &lt;CPM_Disk&gt;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to chapter 6. "CP/M disks" in yaz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 15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16          version (0 = yaze-1.06/1.10, 1 = yaze-ag-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7          psh (used if version=1 and CP/M 3.1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8          phm ( "   "    "   "    "   "   "   "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is 0 the sektor size is set to 128 bytes (psh=0, phm=0) in the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drive. Psh and phm are only used under CP/M 3.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 transfere disk files between an old version of yaze (1.06/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ze-ag-2.20. The new disks looks under yaze-1.10 like a disk with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8 bytes. The new fields are ignored. You can also use your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aze-1.10/1.06 under yaze-ag-2.20. The field version i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aze-1.10/1.06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version, psh and phm are used only in yaze-ag-2.xx and if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The default sektor size is 2048 bytes (psh=4, phm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 also the default value of sektors per track to 128. (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128 byte sektors (psh=0, phm=0) for all disk with the flag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monitor command "12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essary because some disk edited utl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unting directories with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special feature to import directo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connecting them to CP/M drives. That way you can easi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nother way to import files is to use the cdm utility (CP/M disk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cdm you can also export files (see man page cdm.1 or cdm(1)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the feature "Mounting Directories" to compile/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you import over a drive which is connecte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edit files with vi or an another editor unde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side yaze-ag. You can use the make.com utility which i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file: BOOT_UTILS) because the update time stamps ar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and are present in the simulated CP/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bove the submit file examples in this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take notice of som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unted directory is alway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to syncronise the simulated directory inside yaze-ag / CP/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host which is connected to a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 means: If you change a file with an editor under Un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side yaze-ag don't knows about these changes --&gt; you must sy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directory under CP/M with the connected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 CP/M knows about changed and new files in the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(reread) the mounted directories you have four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TRL-C at the command prompt (C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o use the utility "resetdsk.com" (look A: disk file BOOT_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use the monitor command "sys remount &lt;driv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o use the monitor command "sys mount &lt;drive&gt; &lt;directory-pat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is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, 'c' and 'd' is for use in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)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side is for CP/M          the right side is the host on which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aze-ag</w:t>
        <w:tab/>
        <w:tab/>
        <w:tab/>
        <w:t xml:space="preserve">    runs (for example an unix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 is connected to ./disksort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i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time is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I mak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/dis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d Apr 14 17:44:01 MEST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touch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otice: with touch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 xml:space="preserve">  time to 17:44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ake i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e time is still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^C   (&lt;--- give CTRL-C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(this makes a reread of ./disksort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ksort.c is now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CTRL-C at the Command prompt CP/M resets the whol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bios call of seldsk (select disk) CP/M say in a flag "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drive". Any further calls of seldsk to the same driv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lag. I use this flag to make a reread of the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also the access time stamps of a mou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monitor command "setacces on/off" in th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option and new monitor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 not set "access time stamps" in the LabelByte of the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CP/M tries to update the access time when you acces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) directory (directories are always read only). DIR.CO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ime but say it is the creation time. 3DIR.COM of the ZIN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F:) say correctly acces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ce a reread of a mounted directory also the change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mit file examples are on drive D: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DISKSORT.dsk. It contains the DISKSORT pro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thematik.uni-ulm.de/users/ag/cpm/index.html#dis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 file is formated with INITDIR.COM (see "HELP INITDIR"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DISKSORT" the update time stamps are set (see "HELP SET 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SET TIME-STAMP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in the (unix-)subdirectory ./disksort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P/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resetdsk.com" utility is like CTRL-C. It resets th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DOS call no 3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resetdsk.com"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resets the whole disk system (all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example D.Sub is on D: and you have to call this submi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(Look to the rules in the make file disksort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nitor command "sys remount &lt;drive&gt;" is the same as resetds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rem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this resets drive C: (it must be connected to a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example DD.Sub is on D: and you have to call this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nitor command "sys mount &lt;drive&gt; &lt;directory-path&gt;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las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mount c ./disks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(re)mounts the directory ./disksort to CP/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this is like a re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DD.Sub is on D: and you have to call this submit file fro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submit file and the previous submi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have different submit files on different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mit file uses an another directory path for drive C: 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fferent projects on differe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 mount &lt;drive&gt; &lt;directory-path&gt;" (re)mount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command (of the monitor) makes internally first an un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and then reads the whole directory which is giv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directory-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 Yaze-ag knows at this moment about new and chang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y &lt;directory-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Jun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emails please: yaze-ag (at) z80.de (SPAM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ri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ttach"-command in the monitor you can handle the seri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ll the monitor with "sys.com" and no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on SUN-Machines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a</w:t>
        <w:tab/>
        <w:t>for the firs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b</w:t>
        <w:tab/>
        <w:t>for the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nux (PC)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S0</w:t>
        <w:tab/>
        <w:t>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S1</w:t>
        <w:tab/>
        <w:t>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ygwin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S0 or /dev/com1</w:t>
        <w:tab/>
        <w:t>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S1 or /dev/com2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devices is called on MAC OS X I dont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attach command into the .yazerc file (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 in Unix/Linux or with the metapad.exe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lways the serial li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must wr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aux /dev/ttyS0</w:t>
        <w:tab/>
        <w:t>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s the aux-device of CP/M 3 with the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Linux/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make a Nullmodem cable to connect the 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look in your technical documen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ables which uses on the PC side the 9-pole connecto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Z280-Computer also a 9-pole connector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n cont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-file "Kermit_SZRZ.ydsk" are the programms kermit.com, 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z.com (ZModem). With them you can connect to the ot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  <w:tab/>
        <w:t>You use the "DEVICE.COM" programm under CP/M 3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. On my Z280 Computer (CPU280 by Reh De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an set the baud rate in the Setup-rout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ix/Linux you use the "stty" programm.(look "man st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(called ckermit) is available for Unix/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kermit.com inside YAZE-AG when yaze_bi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communicate with a real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Windows you can use the Hyperterminal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-Port. I have an Icon with the Baud rate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y desktop, which calls the hypterterminal and initi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-Port to 19200 Baud. By the way Hyperterm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 kermit-protocol. So you can exchang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l CP/M Computer and a Window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kermit.com inside YAZE-AG when yaze_bin.ex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communicate with a real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am try higher transfere rates than 19200, but only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e transfere works with a CP/M-comput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nect two PC-Computers with the serial chi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FO for 10 characters, you can go up to a baud rate of 1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 have the following situation to develop for my Z280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CPU280 by Reh Design (Tilmann Reh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book (Windows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1|     .------------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=-----| HYPER-Term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</w:t>
        <w:tab/>
        <w:t>|</w:t>
        <w:tab/>
        <w:t>|     `------------'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|</w:t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---------.</w:t>
        <w:tab/>
        <w:t>|</w:t>
        <w:tab/>
        <w:t>|     .-----------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|CRT1 |</w:t>
        <w:tab/>
        <w:t>|     | notepad++ |-----=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PU-UART-=-----+</w:t>
        <w:tab/>
        <w:t>|     |  Editor   |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(Z280) |</w:t>
        <w:tab/>
        <w:tab/>
        <w:t>|     `-----------'</w:t>
        <w:tab/>
        <w:t>| eth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P/M-AUX-=-----+</w:t>
        <w:tab/>
        <w:t>|     .-------.</w:t>
        <w:tab/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|CRT2</w:t>
        <w:tab/>
        <w:t>|</w:t>
        <w:tab/>
        <w:t>|     | PUTTY |---------=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---------'</w:t>
        <w:tab/>
        <w:t>|</w:t>
        <w:tab/>
        <w:t>|     `-------'</w:t>
        <w:tab/>
        <w:tab/>
        <w:t>|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|</w:t>
        <w:tab/>
        <w:t>`-----------------------'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</w:t>
        <w:tab/>
        <w:t>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ab/>
        <w:t>||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   </w:t>
        <w:tab/>
        <w:t xml:space="preserve">  Server (64 Bit Linux)</w:t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.-----------------------.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ab/>
        <w:tab/>
        <w:t>|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>+---------------=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>|      .------.</w:t>
        <w:tab/>
        <w:t>| eth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>|      |Samba |-=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>|      `------'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COM1| .-------------.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=-|AUX  YAZE-AG |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`-------------'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|     .------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+-----|  HD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 xml:space="preserve">      `------'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am sitting at my Notebook. With notepad++ I edit C-sourc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over CIFS/SMB with Samba on the Hard disk(HD) of the Linux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unction "Mounting directories with Time Stamps"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this document) I import the edit files into YAZE-A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nection over the SSH-Client PUTTY to a running YAZE-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-Server. So I can compile the C-sources with a make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-C-Z280-Compiler inside YAZE-AG from m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I-C-Compiler is very slow, but on the Linux-Ser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clock of 2.66 GHz it is a little bit faster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X device of the CP/M inside YAZE-AG is attached to /dev/ttyS0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ux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Keyboard/Monitor of the Z280 system I start kermit (it uses A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3 which is connected to the serial Port CR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tart kermit inside YAZE-AG on the Linux-Server to transf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programm data from YAZE-AG on the Server to the Z2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which I write for the Z280 uses the UART which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280 CPU. I see the output at the UART of the Z280-program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rminal at my Notebook and so I can control the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2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Jun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emails please: yaze-ag (at) z80.de (SPAM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ing files are in the yaze-ag package (yaze-ag-2.20.tar.g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20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is md5 checksum file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"md5sum -c md5_yaze-ag-2.20"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 (see "man md5s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12.1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in doc/ and doc_html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INDEX.doc</w:t>
        <w:tab/>
        <w:tab/>
        <w:t>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20</w:t>
        <w:tab/>
        <w:tab/>
        <w:t>describes the install process of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20</w:t>
        <w:tab/>
        <w:tab/>
        <w:t>README to final releas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ab/>
        <w:t>The documentation only of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-ag-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ab/>
        <w:t>Man page to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ab/>
        <w:t>Man page to cdm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</w:t>
        <w:tab/>
        <w:t>README of the CP/M 3.1 BIOS files (*.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</w:t>
        <w:tab/>
        <w:tab/>
        <w:t>README of the new CPM3.SYS loader BOO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ab/>
        <w:t>README of the featur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6/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ab/>
        <w:t>The document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doc_html/ there are the same documen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linux</w:t>
        <w:tab/>
        <w:tab/>
        <w:t>Makefile for Linux 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solaris</w:t>
        <w:tab/>
        <w:t>Makefile for Solaris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freebsd</w:t>
        <w:tab/>
        <w:t>Makefile for FreeBSD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cygwin</w:t>
        <w:tab/>
        <w:tab/>
        <w:t>Makefile for cygwin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ygwin is a unix like enviroment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modules (I have made a lot of changes in all modu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c</w:t>
        <w:tab/>
        <w:tab/>
        <w:t>Source of the main (only this file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p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h</w:t>
        <w:tab/>
        <w:tab/>
        <w:t>belonging to ya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c</w:t>
        <w:tab/>
        <w:t>Some definitions and routines for usage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MU in YAZE-AG-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h</w:t>
        <w:tab/>
        <w:t>The central definitions for memory acces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odules uses this definitions in dependence o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The Z80 interpreter. I made a lot of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 the MMU (over mem_mmu.h)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goes over the interface macros GetBYTE, Ge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BYTE, PutWORD which are defined in mem_mmu.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uses the selected MMU-t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 DON'T CHANGE THE ALGORITHM OF ANY Z8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 !!! I MADE THE CHANGES VERY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st utilities zexall.com and zexdoc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well !!! Any instruction is 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Optimiz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h</w:t>
        <w:tab/>
        <w:t>Definitions of the Z80-Register and som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for simz80.c and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pl</w:t>
        <w:tab/>
        <w:t>If you want to experiment with the Z80-sim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l-file)</w:t>
        <w:tab/>
        <w:t>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ave transfered all changes which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mz80.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erl-script produce a simz80.c with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c</w:t>
        <w:tab/>
        <w:tab/>
        <w:t>The yaze-bios with CP/M 3.1 extensions. It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BYTE, GetWORD, PutBYTE, PutWOR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P/M 3.1 extensions will be switched on i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c</w:t>
        <w:tab/>
        <w:t xml:space="preserve">The monitor for yaze-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you can mount/unmount disk files under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mount/unmount UNIX directories 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, too. That was one of the last know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velopment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0-pre and 2.00 of yaze-ag the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ersion for solaris and a version for lin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version 2.01 of yaze-ag there giv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boot</w:t>
        <w:tab/>
        <w:t>It contains Superdos a  CP/M 2.2 replacement. I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yaze-1.10. It is used if -DBOOTSYS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also boot Superdos (CP/M 2.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cpm3.boot</w:t>
        <w:tab/>
        <w:t>This file contains BOOTSYS + CPM3.S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DBOOTSYS is defined this file will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0H instead of yaze.boot (CP/M 2.2)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ike CPM3.COM on Drive A:. I transfer it to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be generated under CP/M 3.1 by P:Y.SUB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 CPM3.COM=BOOTSYS.COM,CPM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-DMMU is not defined while -DBOOTSY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ag will exit when the CP/M 3.1 bios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s funtions for the MMU or CP/M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b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azerc</w:t>
        <w:tab/>
        <w:tab/>
        <w:t>The startup file for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are the same as in the yaze-1.1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-DISK-Files which are defined in .yaze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BOOT_UTILS.ydsk</w:t>
        <w:tab/>
        <w:t>BOOT disk with CCP.COM some ZINC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0-README.1ST for the contents of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CPM3_SYS.ydsk</w:t>
        <w:tab/>
        <w:tab/>
        <w:t>Disk with all CP/M 3.1 utiliti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.COM gives help to all CP/M 3.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 the help file HELP.HLP I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ction "YAZE-A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./disksort/</w:t>
        <w:tab/>
        <w:tab/>
        <w:t>This drive is connected to the (unix-)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./disksort/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ontains the source files of the DIS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ject. (Look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ISKSORT.ydsk</w:t>
        <w:tab/>
        <w:t>Contains the submit files and the mak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 the DISKSOR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disk file will contain the comp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.rel and DISKSORT.COM) when you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ject. (Have a look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. Mounting directories with Time St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ZINC.ydsk</w:t>
        <w:tab/>
        <w:tab/>
        <w:t>A copy of the ZINC project from John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TEST-UTILS-1.10.ydsk</w:t>
        <w:tab/>
        <w:t>The test utilities of version yaze-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test utilities test the Z8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z80.c). All changes in simz80.c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HI-C-Z280-Compiler.ydsk</w:t>
        <w:tab/>
        <w:t xml:space="preserve">A copy of the HI-C-Compi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280 Optimiser and Z280 Lib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fan Nitsch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UNIXLIKE.ydsk</w:t>
        <w:tab/>
        <w:t>UNIX like utilities. See UTOOL*.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MU-Utils.ydsk</w:t>
        <w:tab/>
        <w:t>Here are some test utilties for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U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it only under CP/M 2.2 (yaze.b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/M 3.1 will be crash. Only MMUPR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any changes in the MMU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the status of the MMU under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tart CP/M 2.2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ZPM3N10.ydsk</w:t>
        <w:tab/>
        <w:tab/>
        <w:t>A copy of ZPM3N10 from Simeon Cran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VERSION.NOT and ZPM3.TXT. In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use ZPM3. There is also a copy of ZPM3N10.P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BIOS3.ydsk</w:t>
        <w:tab/>
        <w:tab/>
        <w:t>The disks with which I developed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which act as an interface to the yaze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is also the source of BOOTSYS (So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 are in the german languag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README.1ST declares th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disks. It is the same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_BIOS3_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disks are a file with the name 0-README.1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timizing and speed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also some work for optimize in simz80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mpile yaze-ag-2.20 without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-DBOOTSYS, yaze-ag-2.20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last yaze version (yaze-1.10)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nd the default use of CP/M 2.2 (yaze.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faster machine (291 MHz, AMD K6-2 3D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AGE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20</w:t>
        <w:tab/>
        <w:t xml:space="preserve">    3.690 secs (4.750 secs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  3.98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xall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20</w:t>
        <w:tab/>
        <w:t xml:space="preserve">  596.120 secs (774.040 sec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638.89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MHz Z80</w:t>
        <w:tab/>
        <w:t>11688.000 sec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rrelates rather a ~ 60.4 MHz Z80 (with 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ssured with unix command "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y old real Z80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 home an old Z80 ECB-Bus-Sytem (4Mhz) (1982-1989)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other ECB-BUS-Card and is it's own Z80-System with a CRT-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. To the ECB-Bus it schows like a 8251 Intel Chip and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CB-Bus cards (CPU-, RAM-, Floppy-Card) of this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3.1 implementation of a german company, but I made a lo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dd some ECB-Bu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M-disk with 1,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PROM-Disk with 25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MOS-RAM-disk with 64KB and a battery (on this is CPM3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CB-Bus-Card as a harddisk interface to an OMTI 5510 (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D controller) with an old 5 MB HD ;-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ard with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bios extension succesive for this new 4 drives a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hrough this work a lot of practise to develop a CP/M 3.1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ntribute the development of the bios and yaze-bios of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Jun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emails please: yaze-ag (at) z80.de (SPAM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aze-a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