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license FLTK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my placeholder for the real license file, which running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 should copy ove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