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283278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43821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024826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57621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79969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226145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71576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869517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881106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212133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1615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