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5446654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4387075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