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803937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851161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235714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08108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