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4976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70036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50262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80049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