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3542359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9476508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2468446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7818947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