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61597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19250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7697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67950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