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3131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416349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006394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671088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