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786462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655141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