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227118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9392200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149627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388529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