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45050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77455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28766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98859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41576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