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54506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08224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77550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9151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97625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84849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80610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