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72890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93503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30848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03986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28640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79292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