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4191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43009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70475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01168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30836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29880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691987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75201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28362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81374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24113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85399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54460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51237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19217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98956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07672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98911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5777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36602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46967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48262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483154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207707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40119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