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306220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28504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39573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777141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10973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88838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68462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265074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492313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671029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317855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71876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2334113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019115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771661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214276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647276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28233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0201829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163677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22701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81518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