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962473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3716942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7298586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70333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40873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