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020016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2158351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4295279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808453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49813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2074084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871997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