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904943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639279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900811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