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316098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7045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40026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7064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99946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07906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