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25834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35717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1159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