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30708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04590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58363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11789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05193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7797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13115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67111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166551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87381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74273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75019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94953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64683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787413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71009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37342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38275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12728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02756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5288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29881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