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66185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08016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03986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96304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6623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46837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42560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00415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48683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68455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7858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16924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89680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89962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37424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80680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96661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88455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23777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26582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44363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74609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71434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82840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94043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