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, 1994 David E. Wexel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sue 1.3 -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 new SVGA chipset to XFree86 is a challenging pro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wants to learn more about hardware-level programming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ght with hazards (in particular, crashing the machine is all too comm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end, when the server comes up and functions, it is immensely s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n SVGA chipset does not change any of the basic fun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f the server.  It is still a dumb 8-bit PseudoColor server or 1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Gray server.  Adding support for new hardware (e.g. accelerated c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undertaking, and is not anywhere near formalized enough y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 driver-level programming here is a good introduction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ll be the first step for adding support for an accelerated chipse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 SVGA-supersets.  Writing an SVGA-level driver for the chips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table development platform for making use of new featur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is has been done for the S3, Cirrus, and WD accelerated chips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 as the accelerated servers 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get down to it.  In addition to this documentation, a stub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vided.  This should provide you a complete framework fo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Don't let the size of this document persuade you tha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difficult task.  A lot of work has been put into making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ose to complete as possible; hence it should, in theory,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 cookbook, and come out with a working driver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I do advise 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developing a new driver is to get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pset.  I've included a list of vendor contact information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so far (it's far from complete, so if you have any that isn'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please send it to me).  You need to obtain the datab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.  Make sure that the person you speak to is aware that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gister-level programming (so they don't send you the E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heet).  Ask for any example code, or developer's kits, etc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at at the SVGA level, in general, a databook that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registers is the most you 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VGA register-level programming,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read!) a copy of Richard Ferraro's bible (see references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understand what is happening in the server is to study th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 of the monochrome server's ``generic'' server, and compar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Ferraro's book (be aware that there are a few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).  You can find the generic-VGA-register handling func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vgaHW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nderstand what's happening in the generic server, you shoul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existing SVGA drivers.  Obtain the databook for a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SVGA chipset, and study the documentation along with the c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good understanding of what that driver does over an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VGA, you will know what information you need to obtain from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for the new chipset.  Once you have this information,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ork on your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the directory tree structure for the source tre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/files that are relevant to writing a driver are prese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Free86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common to all of the server (XF86Config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/O 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the `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in-line assembler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-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S-support includes, defines, and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`vgaVideoChipRec' and `vg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Rec'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tains the generic-VGA-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ster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gaHWInit(), vgaHWSa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gaH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ch contains an Imakefile, a .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driver, and a .s file for the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nochrome vga server directorie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re linked from vga256, and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d by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VGA driver sub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`generic' VGA driver is also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16-color vga server directorie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re linked from vga256, and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d by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Kit is usually installed in /usr/X11R6/lib/Server.  The Link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verything that is needed to relink the server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 driver and build a new server without having eve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f the include files listed under the `comm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rectory with this documentation and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.  `vgaHW.c' is also copied here,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t is not built as 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eripheral configuration and build step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to set up for your new driver.  The steps are the sam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uilding from the source tree of from the Link Kit; only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the files is different.  Here are the configuration step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Choose the name for your driver subdirectory and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current driver scheme allows (in fact, encourages)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for multiple related chipsets in a single driver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to use the vendor name, rather than a chipset version. 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lder XFree86 drivers do not follow this conven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 you from using it now - most of that code was develop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interface had been made 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documentation, we'll use chips from the SuperDuper Chips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.  Hence, we'll use `sdc' for the nam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server, or both.  For this documentation, we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both the color and monochrome servers will be suppor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 to support only the color server, the steps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an be ignored.  If you intend to support only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the steps for the color server listed should be perfor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nochrome server, and the monochrome steps ignored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drivers support only the color or both serv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generic'' driver is the only driver (currently) that suppor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nochro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source tree, create the following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Link Kit, create the following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Set up the Imakefile parameters to cause your driver to be 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Edit the file xc/config/cf/xfree86.c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for the definitions for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XF86Vga16Drivers' and `XF86Vga2Drivers'. 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sdc' just before `generic' in the list (i.e. second l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sure that none of the other driver's prob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rrectly detect the `sdc' chip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Edit the file xc/config/cf/xf86site.def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 in this file (this is just a comment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Edit the site.def.LK file in xc/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ms/Xserver/hw/xfree86/LinkKit/, and add the sam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file.  This is the prototype `site.def'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X11R6/lib/Server/site.de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XF86Vga256Drivers', `XF86Vga16Drivers' and `XF86Vga2Drivers'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ons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source tree, copy the `stub'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 (directories are below xc/programs/X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w/xfree86/vga16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akefile and make the changes described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w/xfree86/vga2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akefile and make the changes described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Link Kit, copy the `stub' file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usr/X11R6/lib/Server/drivers/vga1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n edit this Imakefile and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usr/X11R6/lib/Server/drivers/vga2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this Imakefile and make th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Edit each of the files you've just copied, and replace `st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`sdc' and `STUB' with `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 prep work needed.  Now it's time to work on the actu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VGA memory map is 64k starting at address 0xA0000.  To acce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f memory, SuperVGA chipsets implement ``bank switching''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order address bits are used to select the bank of memory in which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take place.  The size and number of these banks vari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lled out in the chipset documentation.  A chipset will have zero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bank registers.  Likely the ONLY case of zero bank register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VGA, and 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newer chipsets (e.g. Trident 8900CL, Cirrus)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mapping of the video memory.  While using such a sche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erformance of the server, it is not currently supported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use such features for a 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VGA chipsets have two bank registers.  This is the most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if any banking structure can be called ``desirable''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moved from one area of the screen to another with a simple `mov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There are two forms of dual-banking - one where the two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define a read-only bank and a write-only bank, and on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windows.  With the first form, the entire SVGA memory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oth read a write operations, and the two bank register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ank is actually used (e.g. ET3000, ET4000).  With the second fo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memory window is split into two read/write banks, with each ban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to control one window.  In this case, one window is used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the other for write operations (e.g. PVGA1/Western Dig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pset that has a single bank register uses that one bank for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ccess.  This is problematic, because copying informat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een to another requires that the data be read in, s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ten out.  Fortunately, the server is able to handle both one-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-bank chipsets; the determination of behavior is defined by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r data 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requires that three assembly-language functions be writt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`sdc_bank.s'.  These functions set the read bank - SDCSetRead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ank - SDCSetWrite(), and set both banks - SDCSetReadWrite()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with only one bank, all three will be declared as entry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 (see the ``tvga8900'' 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fairly simple - the bank number is passed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 %al.  The function will shift, bitmask, etc -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ut the bank number into the correct form - and then wri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/O port.  For chipsets where the two banks are read-onl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-only, the SetReadWrite() function will have to do this twice -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ank.  For chipsets with two independent read/write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adWrite() function should 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- these functions MUST be written in the macroiz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fined in the header file ``assyntax.h''.  This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er code will be generated, regardless of OS.  This macro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urrently supports USL, GNU, and Intel 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e banking functions.  Usually the chipse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examples of this code; if not, it is not difficult to figur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get down to the real work - writing the major driv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the files sdc_driver.c.  First, an overview of what the respon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 of 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Provide a chipset-descriptor data structure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ata structure contains pointers to the driver function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Provide a driver-local data structure to hol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pset registers.  This data structure will contain a generic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driver-specific part.  It is used to save the initial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, and is initialized by the driver to put the chipset int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  Provide a probe function that will identify this chip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from all others, and return a positive respon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et this driver supports is installed, and a negative respons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 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 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    Provide a function to set the starting address fo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deo memory.  This implements the virtual-screen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   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      Perhaps provide a function to check if each mode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hipse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epping through the driver file in detail, here are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If your driver supports 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take care of both cases in the same file.  Most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- you can differentiate between the two with th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.  If the 16 color server is supported, code specific t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nabled with the XF86VGA16 #define.  In most cases  it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t the following near the top of the stub_driver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and vga16 servers uses the VGA's 16-color mode (4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s).  Only one plane is enabled for the monochro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It is possible for you to define your monochrom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ank-switching is done.  This is not particularly desirabl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se things in mind, you need to find the registers from you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that control the desired features.  In particular,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Clock select bits.  The two low-order bit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Miscellaneous Output Register; most SVGA chipset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r 2 more bits, allowing the use of 8 or 16 discret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Bank selection.  The SVGA chipset will have one or two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s 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CRTC extensions.  The standard VGA register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to address large displays.  So the SVGA chipsets ha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  Interlaced mode.  Standard VGA does not support interlace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.  So the SVGA chipset will have a bit somewhere to contro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ced mode.  Some chipsets require additional registers to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  Starting address.  The standard VGA only has 16 bit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the starting address for the display.  This restri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ize usable by the virtual screen feature.  The SVG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ually 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  Lock registers.  Many SVGA chipset prev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registers unless the registers are first ``unlocked'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ed to disable protection of any registers you will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    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ertain bits be set before you can access extended VG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yond the IBM-standard 256k).  Or other facilities; read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xtended register descriptions and see if anyth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ps 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, the chipset vendor will include in the databoo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register settings for various BIOS modes.  You can lear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manipulations you must do by looking at the 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and in fact desirable, to have a single driver suppor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chipsets from the same vendor.  If there are multiple supported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have a series of #define's for them, and a variable `SD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', which would be used throughout the driver when distinc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See the Trident and PVGA1/WD drivers for examples (the 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T4000 are counter-examples - these were implemented befo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ed for multiple chipsets, so this example should NOT b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).  Note that you should only distinguish versions when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do things differently for them.  For example, suppose the SD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SDC-1a, SDC-1b, and SDC-2 chipsets.  The -1a and -1b are e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 the same, but different from the -2 chipset.  Your driver shoul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-1 and -2 chipsets, and not distinguish between the -1a and 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implify things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you want to give the user control of driver behavior,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ings that cannot be determined without user interven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`option'' flags.  Say that board vendors that use the SDC chips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providing 8 or 16 clocks.  There's no way you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the chipset probe, so you provide an option flag to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ehavior from the XF86Config file.  The option flag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``xf86_option.h''.  You should look to see if there is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hat can be reused.  If so, use it in your driver.  If not,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, and define the string-&gt;symbol mapping in the table in that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option flags are used, look at the ET4000, PVGA1/WD, and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n understanding of what is needed from the abov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ime to fill in the driver data structures.  First we will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vgaSDCRec' structure.  This data structure is the driver-lo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SVGA state information.  The first entry in this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is ALWAYS `vgaHWRec std'.  This piece holds the generic VG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.  After that, you will have one `unsigned char'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er that will be manipulated by your driver.  That's al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initialize the `SDC' structure (type `vgaVideoChipRec'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lobal structure that identifies your driver to the server. 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`SDC', in all caps - i.e. it must match the directory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is is required so that the Link Kit reconfiguration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equisite directories and 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structure simply holds pointers to the driv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initialize the information about how your chipset doe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ChipMapSize - the amount of memory that must be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's address space.  This is almost always 64k (from 0xA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AFFFF).  Some chipsets use a 128k map (from 0xA0000 to 0xBFF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ipset gives an option, use the 64k window, as a 128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out using a Hercules or Monochrome Display Adapter c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 This is usually also 64k, however, some chipsets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d window into a read portion and a write portion (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ChipSegmentShift - the number of bits by which an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hifted right to mask of the bank number.  This is log-base-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egme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  ChipSegmentMask - a bitmask used to mask off the addr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  ChipReadBottom,ChipReadTop - the addresses within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n which read operations can be done.  Usually 0, and 64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, except for those chipset that have separat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  ChipWriteBottom,ChipWriteTop - same as above, for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    ChipUse2Banks - a boolean value for whether this chips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r two bank registers.  This is used to set up the screen-to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_DIVIDE_VERT.  Some chipsets require that the vertical timing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s be divided in half for interlaced modes.  Setting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ChipOptionFlags - this should always be `{0,}'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initialization.  This is a bitfield that contai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that are valid for this driver.  The appropriate bits ar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alized at the end 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ChipRounding - this gets set to the multiple by which the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l width of the display must be rounded for the 256-colo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lue is usually 8, but may be 4 or 16 for some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() function is a very simple function.  The server will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peatedly, until a NULL is returned, when printing ou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drivers.  The Ident() function should return a chipset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hipset.  The function is passed a number which incremen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Select() function is used during clock probing (i.e.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`Clocks' line is specified in the XF86Config file) to select the dot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number passed in the parameter.  The function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's clock-select bits according to the passed-in number.  Two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be passed in as well (CLK_REG_SAVE, CLK_SAVE_RESTORE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_REG_SAVE is passed, the function should save away copies of an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modified during clock selection.  When CLK_REG_REST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he function should restore these registers.  This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-probing cannot cor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return FALSE if the passed-in index value is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ck can't be se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e() function is perhaps the most important, and perhap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function in the driver.  The Probe function is requir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set independent of all other chipsets.  If the user has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ipset' line in the XF86Config file, this is a simple 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Otherwise, you must use some other technique to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is installed.  If you are lucky, the chipset will have an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echanism (ident/version registers, etc), and this will be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ook.  Otherwise, you will have to determine some schem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is often done by looking for particular patterns in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or for the existence of certain extended registers.  O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/chipsets, the requisite information can be obtained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for certain signature strings.  The best advise is to study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functions, and use the reference documentation.  You must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probe is non-destructive - if you modify a register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efore, and restore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ipset is successfully identified, the Probe() function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If the user has not specified the `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86Config file, the amount of installed memory mus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If the user has not specified the `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86Config file, the values for the available dot-clocks must be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.  This is done by calling the vgaGetClocks() function, and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it the number of clocks available and a pointer to the Clock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It is recommended that the `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vga256InfoRec' structure be filled in with the maximum dot-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for this chipset (specified in KHz).  If this is not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be time, a default (currently 90MHz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  The `chipset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 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bankedMono' field of the server's `vga256InfoRec'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indicate whether the monochrome driver supports 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  If any option flags are used by this driver, the `Chip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' structure in the `vgaVideoChipRec' must be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option flags using the OFLG_SET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Leave() function is called whenever the virtual consol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runs is entered or left (for OSs without virtual consoles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called when the server starts and again when it exits)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unction is to enable and disable I/O permissions (for OSs whe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), and to unlock and relock access to ``protected''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must manipulate.  It is a fairly trivial function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following the 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() function is used for restoring a saved video stat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store' is a bit of a misnomer - this function is used to both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and to install a new one created by the server.  The Re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Ensure that Bank 0 is selected, and that any other stat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on required prior to writing out a new state has bee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Call vgaHWRestore(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be done by simply writing out the register, or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/modify/write cycle if only certain bits are to be modified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note the comment in the sample driver about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-selec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() function is used to extract the initial video 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starts.  The Save() function must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Call vgaHWSave() to extract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() function is the second most important function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Probe() function).  It is used to initialize a data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defined display modes in the server.  This func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entire `vgaSDCRec' data structure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put the SVGA chipset into the required state.  The generic VGA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structure is initialized with a call to vgaHWInit() (also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eneric portion is initialized, the Init() function can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ic register initialization, if necessary. 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filled in with the correct initialization. 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mode being initialized is passed in the `mode'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`DisplayModeRec' structure.  This can be dereferenced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the nee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know how to initialize certain bits of the register,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make sure that the Restore() function does a read/modify/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nipulate those bits.  Again, refer to the existing drivers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 of 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() function is another fairly basic function.  It is called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he server needs to adjust the start of the displayed part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due to scrolling of the virtual screen or when changing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All it does is set the starting address on the chipse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coordinate.  Follow the comments in the stub driver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 The Valid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Mode() function is required.  It is used to check for any chip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asons why a graphics mode might not be valid.  It get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of the code after the Probe() stage.  In many cas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ill be required and this function will simply return 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Screen() function is not needed by most chipsets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be required if the extended registers that your driver nee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when a synchronous reset is performed on the SVGA chipset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ook should tell you this).  If you do NOT need this functio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fine it, and put `NoopDDA' in its place in the vgaVideoChipRec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initialization (NoopDDA is a 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his function, it is fairly simple to do.  I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- once before the reset, and again after.  It will be passed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of SS_START in the former case, and SS_FINISH in the latter. 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done is to save any registers that will be affected by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tatic variables on the SS_START call, and then restore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Mode(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VideoChipRec should be initialized to `NoopD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n the future, this function will be used to enabl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standalone program using the server's driver libraries to do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video mode adjustments.  This function will read the SVG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n a DisplayModeRec structure with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 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Init() function is required for drivers with accelerated graphic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t is used to replace default cfb.banked functions with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-specific versions.  vga256LowlevFuncs is a struct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can be replaced.  This struct defined in vga256.h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bInit() functions can be found in the et4000, pvga1 and cirr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ed this function, simply don't define it, and put `NoopDDA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place in the vgaVideoChipRec structu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setup work, the steps for building the server depen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in the source tree or in the Link Kit.  Here are the ste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xc/programs/Xserver, and enter `make Makefile', then `mak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Go to /usr/X11R6/lib/Server, and enter `./mkm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n the same directory, enter `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the server after the initial build (e.g. after ma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   Go to the appropriate drivers/ directory (e.g., xc/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ms/Xserver/hw/xfree86/vga256/drivers)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    Go to xc/programs/X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the color server), `make loadXF86_VGA16' (to link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server) or `make loadXF86_Mono'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   Go to the appropriate driver directory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    Go to /usr/X11R6/lib/server, and enter `make loadXF86_SVG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o link the color server) or `make loadXF86_VGA16' (to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color server) or `make loadXF86_Mono' (to link th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new driver can be a painful experience, unfortun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incorrect programming of the SVGA chipset can lo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More likely, however, is that the display will be lost,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reboot to correct.  It is HIGHLY recommended that the ser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n attached terminal or a network login.  This is the onl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 which a debugger can be used on the server.  Attempting to us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VTs for debugging is basically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otential for locking up the machine, it is a VERY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o do a `sync' or two before starting the server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necessary filesystems should be unmounted while the debugg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 (to avoid having to run unnecessary 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rver is built without debugging symbols. 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VERY large with debugging enabled.  It is very simple to re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debugging, though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the Makefile.  Look for the SECOND definition of `CDEBUGFLA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will enable debugging symbols and disable inlining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move the `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ernatively, instead of editing the Makefile, you can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make CDEBUGFLAGS="-g -DNO_INLINE"' after removing the old .o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server with which you can set breakpoints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single-step them.  If you are working in the source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rning about SVGA programming, it may be useful to rebuild 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stress this enough - study all available references, and th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ode, until you understand what is happening.  Do this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driver.  This will save you a massive amount of headache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driver for a chipset that is similar to yours, if possible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nd perhaps derive your 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t the gloom-and-doom in the debugging section  discourag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will probably have problems initially (I still do), careful, del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debugging steps can bear fruit very quickly.  It is likely that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understanding of the chipset, a driver can be written and debu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or two.  For someone just learning about this kind of programm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is mor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chipsets are getting into two advanced areas: programmable clock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s, and accelerated capabilities (BitBlt, line drawing, HW cursor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areas, and the formal interfaces to them are not yet defi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hat you contact the XFree86 team and get involved with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/beta-testing team if you need to be 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grammer's Guide to the EGA and VGA Cards, 3rd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201-6249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the bible of SVGA programming - it has a few errors, s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The third edition also covers several accelerated video 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gadoc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 collection of SVGA and other chipset document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most MS-DOS/Windows related FTP arch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archive.  It is DOS/BIOS oriented, but is still extremel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for developing prob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 Technologies (VGA-Wonder, Mach8, Mach32, Mach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3 (911, 924, 801/805, 928, 864, 868, 964, 968, 764, 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VGADriv.sgml,v 3.13 1997/01/25 03:22:16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Consortium: VGADriv.sgml /main/9 1996/10/28 05:13:22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VGADriverDoc/VGADriver.Doc,v 3.27.2.5 1999/06/25 08:56:25 hohndel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