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ad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ds a new class to list of currently recognized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a new class tag to a 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class [element] 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ddclass /sin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addclass routine adds a class tag to a giv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fying it as belonging to the given class. 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lement defines a class name without assig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to the class.  (This is a deprecated u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be supported in future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can be grouped into named cla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ing can be used to facilitate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 to be performed on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 See scheduling (e.g., the ad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, and Schedules) for an example of cla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es are simply used for grouping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and do not alter the element function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way.  Classes in GENESIS don't carr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otations of classes within a true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 environment.  They are simpl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s of creating named groupings to which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istclasses, deleteclass, showobject, Exten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