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9444482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2002574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33163084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8930117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38055526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31091334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32610351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71650881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