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enus.doc,v 1.7 2003/10/09 00:37:21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apted from description by Philippe Chassany (20/02/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-mail: phil@cln46ks.der.edf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 and Athena widget versions of xvile automatically suppo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XVILE_MENU is set, it contains the name of th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, the name ".vilemenu" is used.  The name of the menu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variable "$menu-file".  If it is not found, an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lemenu.rc", xvile looks for that file in the list of directori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$startup-path".  The "vilemenu.rc" file is treated specially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alled from vile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series of lines whose first character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ntry, subsequent fields delimited by 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cascade (actually pulldown).  One field only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nu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- button (menu entry).  The first field is the menu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is the command which will be execu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is a number, it is expanded into the v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e-macro-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ides the normal vile commands, the menu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_xvile - spawn a new copy of x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_rc - switch to a buffer with ".vile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_rc - source ".vil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_mrc - switch to a buffer with the menu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was found, e.g., "$menu-file" or "vilemenu.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list buffers.  Each time you select this menu entry,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tructs a current list of the buffer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 to any buffer by selecting it from the menu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at the end of a menu, and only o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Motif version, the accelerators are co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 with the vile commands for switching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, _0, _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'"' or ';' are ignored.  character. 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, or text after a tab also are ignored, but we may drop this featur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o make it more consistent with vile's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keyword "cmd" tells the menu function to invo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s a :-line command, so that commands which must solic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vile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New:new_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Edit .vilerc:edit_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Parse .vilerc:parse_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Edit .vilemenu:edit_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Quit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:Apply Highlighting:cmd Highligh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lear Highlighting (above):clear-attributes-til 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lear Highlighting (below):clear-attributes-til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Search Forward...:cmd 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Search Backward...:cmd search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Reload File:cmd 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:Rename Buffer:cmd renam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Edit:cmd ed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Rename File:cm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anual for...:cmd Show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Files:capture-command "ls 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Processes:capture-command "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Users:capture-comm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Show Current Only: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Toggle Show:togg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:list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Fix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5x8:setv $font 5x8</w:t>
      </w:r>
    </w:p>
    <w:p>
      <w:pPr>
        <w:pStyle w:val="PreformattedText"/>
        <w:bidi w:val="0"/>
        <w:spacing w:before="0" w:after="0"/>
        <w:jc w:val="left"/>
        <w:rPr/>
      </w:pPr>
      <w:r>
        <w:rPr/>
        <w:t>B:7x14:setv $font 7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:8x13:setv $font 8x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:8x16:setv $font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:9x15:setv $font 9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0x20:setv $font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2x24:setv $font 12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Ni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0pt:setv $font "-*-lucidatypewriter-*-r-normal-sans-1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2pt:setv $font "-*-lucidatypewriter-*-r-normal-sans-12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4pt:setv $font "-*-lucidatypewriter-*-r-normal-sans-14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6pt:setv $font "-*-lucidatypewriter-*-r-normal-sans-16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18pt:setv $font "-*-lucidatypewriter-*-r-normal-sans-18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:20pt:setv $font "-*-lucidatypewriter-*-r-normal-sans-2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Help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:About: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General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:Bindings: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otions:describe-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Operators:describe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Apropos...:cmd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On Function...:cmd 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:On Key...:describe-key &amp;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Settings:s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:Variables:sho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Registers:show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Majormodes:show-major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olors:show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olor Schemes:show-color-sche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