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BSOLETE and IS NOT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maintained) documentation is in lexge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,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the same as [^\n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      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ix operator / denotes lookahead.  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nd cannot be used, because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gorithm for generating lexers with lookah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, the expression e1 / e2 would 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1 stands for, but only when that string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llar sign $ is not implemented, since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kahead involving the newline character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bbreviation /\n).   If it could be used, when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$ occurred at the end of an expression,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match strings that occur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123]       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-9]{3}                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[ntb]                 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0)*                   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ader         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ytext,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pos                           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shell, run       sml-lex myfile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myfile.lex.sml.  The extension ".lex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nteractive system [not the preferred metho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lex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