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515172310"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782122752"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678881177"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