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70740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65189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029122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15310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