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30861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43358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96132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