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2056183185"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311618526"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74339423"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465818275"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125568854"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