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50242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06785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7050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4062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