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50409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56424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63817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44231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